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81452716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5512293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131014257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1623518917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